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Załącznik nr 4 do Ogłoszenia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ZPR.MK.2311.18.2020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C45911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WYKAZ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OŚWIADCZENIA TRENERÓW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 postępowaniu o udzielenie zamówienia publicznego na usługę polegającą na przygotowaniu i przeprowadzeniu trzydniowego (3) szkolenia dla kadry mieszkań wspomaganych dla osób chorujących psychicznie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2976"/>
        <w:gridCol w:w="3402"/>
        <w:gridCol w:w="2835"/>
        <w:gridCol w:w="26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>Imię i nazwisko tren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 xml:space="preserve">Informacja o wykształceniu (min. wyższe)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Doświadczenie w prowadzeniu szkoleń/warsztatów z zakresu kompetencji interpersonalnych 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kern w:val="2"/>
                <w:sz w:val="20"/>
                <w:szCs w:val="20"/>
                <w:lang w:eastAsia="zh-CN"/>
              </w:rPr>
              <w:t xml:space="preserve">(min.2 szkolenia/warsztaty </w:t>
            </w:r>
            <w:r>
              <w:rPr>
                <w:b/>
                <w:bCs/>
                <w:i w:val="false"/>
                <w:iCs/>
                <w:color w:val="000000"/>
                <w:sz w:val="20"/>
                <w:szCs w:val="20"/>
              </w:rPr>
              <w:t>na spełnienie warunku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oraz dotyczących pracy z osobami chorującymi psychicznie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  <w:t xml:space="preserve">(min. 3 szkolenia/warsztaty </w:t>
            </w: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na spełnienie warunku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zrealizowanych w okresie 5 lat przed upływem terminu składania ofert</w:t>
            </w: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nazwę szkolenia/warsztatu i rok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Doświadczenie w pracy z osobami chorującymi psychicznie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>- min. 3-lat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trike/>
                <w:color w:val="C459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</w:rPr>
              <w:t>na spełnienie warunku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 (w strukturach tj. oddział psychiatryczny, zespół leczenia środowiskowego, środowiskowy dom samopomocy, warsztat terapii zajęciowej, zakład aktywności zawodowej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trike/>
                <w:color w:val="C459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trike/>
                <w:color w:val="C45911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lata pracy i instytucj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sz w:val="20"/>
                <w:szCs w:val="20"/>
                <w:lang w:eastAsia="pl-PL"/>
              </w:rPr>
              <w:t>KRYTERIUM</w:t>
            </w:r>
          </w:p>
        </w:tc>
      </w:tr>
      <w:tr>
        <w:trPr>
          <w:trHeight w:val="365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  <w:lang w:eastAsia="zh-CN"/>
              </w:rPr>
              <w:t xml:space="preserve">Liczba przeprowadzonych szkoleń/warsztatów dotyczących pracy z osobami chorującymi psychicznie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  <w:t>ponad wymagane minimu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nazwę szkolenia/warsztatu i rok realiz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2"/>
                <w:sz w:val="20"/>
                <w:szCs w:val="20"/>
                <w:lang w:eastAsia="zh-CN"/>
              </w:rPr>
              <w:t xml:space="preserve">Doświadczenie trenerów w pracy z osobami chorującymi psychicznie (lata pracy )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  <w:t>ponad wymagane minimum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lata pracy i instytucj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UWAGA! </w:t>
      </w:r>
      <w:r>
        <w:rPr>
          <w:rFonts w:eastAsia="Times New Roman" w:cs="Times New Roman" w:ascii="Times New Roman" w:hAnsi="Times New Roman"/>
          <w:bCs/>
          <w:i w:val="false"/>
          <w:kern w:val="2"/>
          <w:sz w:val="28"/>
          <w:szCs w:val="28"/>
          <w:lang w:eastAsia="zh-CN"/>
        </w:rPr>
        <w:t>Należy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dołączyć dowody wykonania usługi </w:t>
      </w:r>
      <w:r>
        <w:rPr>
          <w:rFonts w:cs="Times New Roman" w:ascii="Times New Roman" w:hAnsi="Times New Roman"/>
          <w:b/>
          <w:bCs/>
          <w:i w:val="false"/>
          <w:color w:val="FF0000"/>
          <w:sz w:val="28"/>
          <w:szCs w:val="28"/>
        </w:rPr>
        <w:t>na spełnienie warunku udziału w postępowani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p. referencje, rekomendacje, protokoły odbioru usługi, umowy, świadectwa pracy w formie oryginału lub kopii potwierdzonej za zgodność z oryginałem przez Wykonawcę)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Data....................................                                                </w:t>
        <w:tab/>
        <w:tab/>
        <w:t>……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>Podpis i pieczęć osoby uprawnionej do występowania w imieniu Wykonawcy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751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4500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50900" cy="6045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2755" cy="54800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6890" cy="540385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/>
          </w:pPr>
          <w: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44:00Z</dcterms:created>
  <dc:creator>bekiera</dc:creator>
  <dc:description/>
  <cp:keywords/>
  <dc:language>en-US</dc:language>
  <cp:lastModifiedBy>Anna Bekier</cp:lastModifiedBy>
  <cp:lastPrinted>2019-08-27T08:42:00Z</cp:lastPrinted>
  <dcterms:modified xsi:type="dcterms:W3CDTF">2020-08-26T09:42:00Z</dcterms:modified>
  <cp:revision>5</cp:revision>
  <dc:subject/>
  <dc:title/>
</cp:coreProperties>
</file>